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py and paste the desired insert type below into Mystery Electronics Panel Authorization.do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415</wp:posOffset>
                </wp:positionH>
                <wp:positionV relativeFrom="paragraph">
                  <wp:posOffset>49530</wp:posOffset>
                </wp:positionV>
                <wp:extent cx="3035935" cy="1725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5880" cy="1725840"/>
                          <a:chOff x="0" y="0"/>
                          <a:chExt cx="3035880" cy="17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35880" cy="17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080" y="2757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000" y="2757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3480" y="2757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6080" y="2757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080" y="8020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000" y="8020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3480" y="8020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6080" y="8020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3.9pt;width:239.05pt;height:135.9pt" coordorigin="229,78" coordsize="4781,27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;top:78;width:4780;height:27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bf8f" stroked="t" o:allowincell="f" style="position:absolute;left:358;top:513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1519;top:513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2691;top:513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3845;top:513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358;top:1341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1519;top:1341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2691;top:1341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3845;top:1341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2005</wp:posOffset>
                </wp:positionH>
                <wp:positionV relativeFrom="paragraph">
                  <wp:posOffset>49530</wp:posOffset>
                </wp:positionV>
                <wp:extent cx="3019425" cy="1718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1718280"/>
                          <a:chOff x="0" y="0"/>
                          <a:chExt cx="3019320" cy="1718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019320" cy="171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080" y="2757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4680" y="2757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080" y="8020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4680" y="8020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3240" y="2757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3240" y="8020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3360" y="361800"/>
                            <a:ext cx="57420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3360" y="700920"/>
                            <a:ext cx="57420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3360" y="869400"/>
                            <a:ext cx="57420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3360" y="1208520"/>
                            <a:ext cx="57420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5pt;margin-top:3.9pt;width:237.75pt;height:135.3pt" coordorigin="5263,78" coordsize="4755,2706">
                <v:shape id="shape_0" stroked="f" o:allowincell="f" style="position:absolute;left:5263;top:78;width:4754;height:27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5392;top:513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6546;top:513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5392;top:1341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6546;top:1341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7819;top:513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7819;top:1341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8906;top:648;width:903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8906;top:1182;width:903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8906;top:1447;width:903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8906;top:1981;width:903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1577340</wp:posOffset>
            </wp:positionV>
            <wp:extent cx="1213485" cy="743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620</wp:posOffset>
                </wp:positionH>
                <wp:positionV relativeFrom="paragraph">
                  <wp:posOffset>98425</wp:posOffset>
                </wp:positionV>
                <wp:extent cx="3030220" cy="1724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0120" cy="1724040"/>
                          <a:chOff x="0" y="0"/>
                          <a:chExt cx="3030120" cy="1724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03012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8600" y="143640"/>
                            <a:ext cx="134100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9320" y="655200"/>
                            <a:ext cx="914400" cy="32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 Decora style devi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pt;margin-top:7.75pt;width:238.6pt;height:135.75pt" coordorigin="212,155" coordsize="4772,2715">
                <v:shape id="shape_0" stroked="f" o:allowincell="f" style="position:absolute;left:212;top:155;width:4771;height:27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1564;top:381;width:2111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lime" stroked="f" o:allowincell="f" style="position:absolute;left:1849;top:1187;width:14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 Decora style devices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2005</wp:posOffset>
                </wp:positionH>
                <wp:positionV relativeFrom="paragraph">
                  <wp:posOffset>88265</wp:posOffset>
                </wp:positionV>
                <wp:extent cx="3041015" cy="1728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920" cy="1728360"/>
                          <a:chOff x="0" y="0"/>
                          <a:chExt cx="3040920" cy="1728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040920" cy="17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70320" y="2782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3280" y="2782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0320" y="80460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3280" y="80460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880" y="208800"/>
                            <a:ext cx="97776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720" y="720720"/>
                            <a:ext cx="914400" cy="32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 Extron MAAP devi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5pt;margin-top:6.95pt;width:239.45pt;height:136.1pt" coordorigin="5263,139" coordsize="4789,2722">
                <v:shape id="shape_0" stroked="f" o:allowincell="f" style="position:absolute;left:5263;top:139;width:4788;height:27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7736;top:577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8890;top:577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7736;top:1406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8890;top:1406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5707;top:468;width:1539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lime" stroked="f" o:allowincell="f" style="position:absolute;left:5746;top:1274;width:14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 Extron MAAP devices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005</wp:posOffset>
                </wp:positionH>
                <wp:positionV relativeFrom="paragraph">
                  <wp:posOffset>119380</wp:posOffset>
                </wp:positionV>
                <wp:extent cx="3016885" cy="1714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0" cy="1714680"/>
                          <a:chOff x="0" y="0"/>
                          <a:chExt cx="3016800" cy="1714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0168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640" y="34020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6920" y="34020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0960" y="34020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560" y="34020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00" y="8056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6480" y="8056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0960" y="8056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8056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5pt;margin-top:9.4pt;width:237.55pt;height:135pt" coordorigin="5263,188" coordsize="4751,2700">
                <v:shape id="shape_0" stroked="f" o:allowincell="f" style="position:absolute;left:5263;top:188;width:4750;height:26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5404;top:724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6565;top:724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7721;top:724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8875;top:724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5388;top:1457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6549;top:1457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7721;top:1457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8859;top:1457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134620</wp:posOffset>
                </wp:positionV>
                <wp:extent cx="3012440" cy="1711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2480" cy="1711800"/>
                          <a:chOff x="0" y="0"/>
                          <a:chExt cx="3012480" cy="1711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3012480" cy="171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213480"/>
                            <a:ext cx="97776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040" y="725040"/>
                            <a:ext cx="914400" cy="32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 Extron MAAP devi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223560"/>
                            <a:ext cx="97776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920" y="735480"/>
                            <a:ext cx="914400" cy="32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 Extron MAAP devi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0.6pt;width:237.2pt;height:134.8pt" coordorigin="216,212" coordsize="4744,2696">
                <v:shape id="shape_0" stroked="f" o:allowincell="f" style="position:absolute;left:216;top:212;width:4743;height:26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659;top:548;width:1539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lime" stroked="f" o:allowincell="f" style="position:absolute;left:706;top:1354;width:14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 Extron MAAP devices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#fabf8f" stroked="t" o:allowincell="f" style="position:absolute;left:2996;top:564;width:1539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lime" stroked="f" o:allowincell="f" style="position:absolute;left:3035;top:1370;width:14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 Extron MAAP devices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5655</wp:posOffset>
            </wp:positionH>
            <wp:positionV relativeFrom="paragraph">
              <wp:posOffset>149860</wp:posOffset>
            </wp:positionV>
            <wp:extent cx="3019425" cy="17183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190</wp:posOffset>
                </wp:positionH>
                <wp:positionV relativeFrom="paragraph">
                  <wp:posOffset>149860</wp:posOffset>
                </wp:positionV>
                <wp:extent cx="3026410" cy="1720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6520" cy="1720080"/>
                          <a:chOff x="0" y="0"/>
                          <a:chExt cx="3026520" cy="1720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026520" cy="172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8520" y="170640"/>
                            <a:ext cx="134100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960" y="682560"/>
                            <a:ext cx="914400" cy="32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 Extron AAP devi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11.8pt;width:238.3pt;height:135.45pt" coordorigin="194,236" coordsize="4766,2709">
                <v:shape id="shape_0" stroked="f" o:allowincell="f" style="position:absolute;left:194;top:236;width:4765;height:270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1530;top:505;width:2111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lime" stroked="f" o:allowincell="f" style="position:absolute;left:1887;top:1311;width:14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 Extron AAP devices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30</wp:posOffset>
                </wp:positionH>
                <wp:positionV relativeFrom="paragraph">
                  <wp:posOffset>32385</wp:posOffset>
                </wp:positionV>
                <wp:extent cx="3069590" cy="17303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720" cy="1730520"/>
                          <a:chOff x="0" y="0"/>
                          <a:chExt cx="3069720" cy="1730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069720" cy="17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9840" y="136440"/>
                            <a:ext cx="82944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2.55pt;width:241.7pt;height:136.25pt" coordorigin="298,51" coordsize="4834,2725">
                <v:shape id="shape_0" stroked="f" o:allowincell="f" style="position:absolute;left:298;top:51;width:4833;height:27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1967;top:266;width:1305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230</wp:posOffset>
                </wp:positionH>
                <wp:positionV relativeFrom="paragraph">
                  <wp:posOffset>153670</wp:posOffset>
                </wp:positionV>
                <wp:extent cx="1560195" cy="18745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1874520"/>
                          <a:chOff x="0" y="0"/>
                          <a:chExt cx="1560240" cy="1874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6024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400" y="4546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400" y="98100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2.1pt;width:122.85pt;height:147.6pt" coordorigin="298,242" coordsize="2457,2952">
                <v:shape id="shape_0" stroked="f" o:allowincell="f" style="position:absolute;left:298;top:242;width:2456;height:295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1015;top:958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1015;top:1787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6425</wp:posOffset>
                </wp:positionH>
                <wp:positionV relativeFrom="paragraph">
                  <wp:posOffset>153670</wp:posOffset>
                </wp:positionV>
                <wp:extent cx="1560195" cy="18745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1874520"/>
                          <a:chOff x="0" y="0"/>
                          <a:chExt cx="1560240" cy="18745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56024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400" y="4528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000" y="45288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400" y="97920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000" y="97920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12.1pt;width:122.85pt;height:147.6pt" coordorigin="2955,242" coordsize="2457,2952">
                <v:shape id="shape_0" stroked="f" o:allowincell="f" style="position:absolute;left:2955;top:242;width:2456;height:295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3091;top:955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4245;top:955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3091;top:1784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4245;top:1784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5840</wp:posOffset>
                </wp:positionH>
                <wp:positionV relativeFrom="paragraph">
                  <wp:posOffset>153670</wp:posOffset>
                </wp:positionV>
                <wp:extent cx="1560830" cy="18745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960" cy="1874520"/>
                          <a:chOff x="0" y="0"/>
                          <a:chExt cx="1560960" cy="18745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56096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00" y="366480"/>
                            <a:ext cx="56124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560" y="532080"/>
                            <a:ext cx="50436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6040" y="532080"/>
                            <a:ext cx="54720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00" y="1031760"/>
                            <a:ext cx="5461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720" y="870480"/>
                            <a:ext cx="493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6040" y="1314360"/>
                            <a:ext cx="54720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12.1pt;width:122.9pt;height:147.6pt" coordorigin="5584,242" coordsize="2458,2952">
                <v:shape id="shape_0" stroked="f" o:allowincell="f" style="position:absolute;left:5584;top:242;width:2457;height:295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5638;top:819;width:883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6276;top:1080;width:793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7137;top:1080;width:861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5638;top:1867;width:859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6308;top:1613;width:777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7137;top:2312;width:861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9695</wp:posOffset>
                </wp:positionH>
                <wp:positionV relativeFrom="paragraph">
                  <wp:posOffset>153670</wp:posOffset>
                </wp:positionV>
                <wp:extent cx="1560195" cy="1874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1874520"/>
                          <a:chOff x="0" y="0"/>
                          <a:chExt cx="1560240" cy="18745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56024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4120" y="320040"/>
                            <a:ext cx="97776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0" y="831960"/>
                            <a:ext cx="914400" cy="32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 Extron MAAP devi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85pt;margin-top:12.1pt;width:122.85pt;height:147.6pt" coordorigin="8157,242" coordsize="2457,2952">
                <v:shape id="shape_0" stroked="f" o:allowincell="f" style="position:absolute;left:8157;top:242;width:2456;height:295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8620;top:746;width:1539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lime" stroked="f" o:allowincell="f" style="position:absolute;left:8667;top:1552;width:14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 Extron MAAP devices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9230</wp:posOffset>
            </wp:positionH>
            <wp:positionV relativeFrom="paragraph">
              <wp:posOffset>14605</wp:posOffset>
            </wp:positionV>
            <wp:extent cx="1560195" cy="187452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620</wp:posOffset>
                </wp:positionH>
                <wp:positionV relativeFrom="paragraph">
                  <wp:posOffset>34290</wp:posOffset>
                </wp:positionV>
                <wp:extent cx="4025265" cy="53644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5160" cy="5364360"/>
                          <a:chOff x="0" y="0"/>
                          <a:chExt cx="4025160" cy="53643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025160" cy="53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5480" y="10101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5480" y="153684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560" y="10101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560" y="153684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5480" y="209304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5480" y="26193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560" y="209304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560" y="261936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360" y="318564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360" y="371232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9440" y="318564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9440" y="3712320"/>
                            <a:ext cx="655920" cy="14364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pt;margin-top:2.7pt;width:316.95pt;height:422.4pt" coordorigin="212,54" coordsize="6339,8448">
                <v:shape id="shape_0" stroked="f" o:allowincell="f" style="position:absolute;left:212;top:54;width:6338;height:844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2079;top:1645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2079;top:2474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3654;top:1645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3654;top:2474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2079;top:3350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2079;top:4179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3654;top:3350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3654;top:4179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2069;top:5071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2069;top:5900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3644;top:5071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3644;top:5900;width:1032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31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>p.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.dot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47:00Z</dcterms:created>
  <dc:creator> </dc:creator>
  <dc:description/>
  <cp:keywords/>
  <dc:language>en-US</dc:language>
  <cp:lastModifiedBy>aryan</cp:lastModifiedBy>
  <cp:lastPrinted>2013-03-21T09:54:00Z</cp:lastPrinted>
  <dcterms:modified xsi:type="dcterms:W3CDTF">2013-03-22T20:14:00Z</dcterms:modified>
  <cp:revision>14</cp:revision>
  <dc:subject/>
  <dc:title/>
</cp:coreProperties>
</file>